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117109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8569361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25844834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